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rzsz 0.1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9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ntil 1988 Chuck Forsberg (Omen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 Uwe Ohse &lt;uwe@ohse.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Uwe Oh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 Michael D. Bla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tt Por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Free Software Foundation, Inc. Contributed by Noel Cragg (noel@cs.oberlin.edu), with fixes by Michael E. Calwas (calwas@ttd.teradyne.com) and Wade Hampton (tasi029@tm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Free Software Foundation, Inc. NOTE: The canonical source of this file is maintained with the GNU C Library. Bugs can be reported to bug-glibc@prep.ai.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91, 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90, 91, 92, 93, 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7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1993, 199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Stephen Satchell. NOTE: First srgument must be in range 0 to 255. Second argument is referenced tw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code or tables extracted from it, as desired without restri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88 Chuck Forsberg (Omen Technology INC), 1994 Matt Porter, Michael D. Black, 1996, 1997 Uwe Ohse.</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50: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rkCL3b50KlusYQuWb/cjiStOgXFKymYKijN6YvB15UIYi/gbmdOqHaBfqjqJ7x2xw9hqG14
n/Buq3CKn1lqIocfAeFZAFmqBtkcVfhCSrqqRTIJZMvWwYEvAnNdjNq0IlWmHkLz9DVErLww
tTAqgdTOSRhvV7ddtbsxR/q3OJYt4Vd+omE0ZRdkm3hYpPYBGSt8UXyWT+bSOMxr0UItgOHJ
A2N+MidvBF2G2r7Vw9</vt:lpwstr>
  </property>
  <property fmtid="{D5CDD505-2E9C-101B-9397-08002B2CF9AE}" pid="3" name="_2015_ms_pID_7253431">
    <vt:lpwstr>tYcB3mI+m/Kr1ANwlyiVtUyWbiRV1LZDHy0WuEGZ+3ZEZ5P96Fkd1T
/t++y980Wrf35nF3m0wVkMupn8Z2h0CQSSRUqv5QjshDjlBYN5T71JyXvYAGDbkQAu91PqOa
pqmJRidw/CBwszWVj09MYhrjFAifn8xSvIHF9aNFQ19coVxm4MrU0EPuHb0luUY5zE4CwztE
Z2BkqAZ+nj458hCqhQq0M7+kLQXv2h1K/aoR</vt:lpwstr>
  </property>
  <property fmtid="{D5CDD505-2E9C-101B-9397-08002B2CF9AE}" pid="4" name="_2015_ms_pID_7253431_00">
    <vt:lpwstr>_2015_ms_pID_7253431</vt:lpwstr>
  </property>
  <property fmtid="{D5CDD505-2E9C-101B-9397-08002B2CF9AE}" pid="5" name="_2015_ms_pID_7253432">
    <vt:lpwstr>mLkzJ75FCFMtxMeOdk/0bGVShwBoDJ56KN+h
h41BWyhze1mqGqRXTqKYIGro4LeSiyTUpJBnp3/dkDceel/Xa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